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от 31.03.2016 № 58-619</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6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 437 560,7</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0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 504 56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942,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942,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688,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688,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7,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7,6</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512,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512,4</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436,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436,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7 101,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7 101,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01,3</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01,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7 425,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7 425,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425,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425,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79 811,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11 811,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9 582,8</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0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91 582,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0 00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0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2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2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34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2 3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0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3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918,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918,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310,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310,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6,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6,3</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645,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645,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054,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054,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6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8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6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 411,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7 41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56 096,1</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8,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55 227,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58 218,7</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8,3</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57 350,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Дотации бюджетам городских округов на выравнивание бюджетной обеспеченности поселе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 189,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 18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и бюджетам городских округов на поддержку мер по обеспечению сбалансированности бюджетов</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2 316,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2 316,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530 994,3</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530 994,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97,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9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2,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2,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36,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36,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029,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029,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084,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084,6</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77,1</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77,1</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88,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88,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8 698,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60,1</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6 638,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90,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90,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С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1 208,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1 208,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505,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505,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091,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091,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323,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323,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 661,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 661,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6,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6,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6,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6,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609,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609,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2 766,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2 766,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4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проведение мероприятий по отлову и содержанию безнадзорных живот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43,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43,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121 04 000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на проведение Всероссийской сельскохозяйственной переписи в 2016 году</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1,8</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1,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25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7,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7,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0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организац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1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бюджетными учрежден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0,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0,6</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20 04 0000 18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автономными учреждениями остатков субсидий прошлых лет</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993 656,8</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131,7</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059 788,5</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1418" w:footer="709"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PageNumber">
    <w:name w:val="Page Number"/>
    <w:basedOn w:val="Style13"/>
    <w:rPr/>
  </w:style>
  <w:style w:type="character" w:styleId="2">
    <w:name w:val="Заголовок 2 Знак"/>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1">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52:00Z</dcterms:created>
  <dc:creator>Grechkina</dc:creator>
  <dc:description/>
  <cp:keywords/>
  <dc:language>en-US</dc:language>
  <cp:lastModifiedBy>bfk4</cp:lastModifiedBy>
  <cp:lastPrinted>2016-03-31T14:14:00Z</cp:lastPrinted>
  <dcterms:modified xsi:type="dcterms:W3CDTF">2016-03-31T10:14:00Z</dcterms:modified>
  <cp:revision>8</cp:revision>
  <dc:subject/>
  <dc:title>Приложение 1</dc:title>
</cp:coreProperties>
</file>